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DilleniaUPC"/>
          <w:b/>
          <w:b/>
          <w:bCs/>
          <w:sz w:val="40"/>
          <w:szCs w:val="40"/>
        </w:rPr>
      </w:pPr>
      <w:r>
        <w:rPr>
          <w:rFonts w:cs="AngsanaUPC" w:ascii="Cordia New" w:hAnsi="Cordia New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5pt;height:68.55pt" filled="f" o:ole="">
            <v:imagedata r:id="rId3" o:title=""/>
          </v:shape>
          <o:OLEObject Type="Embed" ProgID="" ShapeID="ole_rId2" DrawAspect="Content" ObjectID="_1376979591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คณะกรรมการดำเนินการประมูลด้วยระบบอิเล็กทรอนิกส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รายชื่อผู้ค้าที่ผ่านการคัดเลือกให้เข้าเสนอราคาจ้างโครงการก่อสร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ะพ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บ้านใหม่  อำเภอเมือง   จังหวัดนครราชสีมา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ใหม่  ได้ประกาศเชิญชวนผู้ค้าเข้าร่วมประมูลการจ้าง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สะพาน 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สะพานข้ามลำตะคลองบ้านหัวสิบ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  ตามประกาศ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บ้านใหม่ 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>และเอกสาร</w:t>
      </w:r>
      <w:r>
        <w:rPr>
          <w:rFonts w:ascii="TH SarabunIT๙" w:hAnsi="TH SarabunIT๙" w:cs="TH SarabunIT๙"/>
          <w:sz w:val="32"/>
          <w:sz w:val="32"/>
          <w:szCs w:val="32"/>
        </w:rPr>
        <w:t>ประ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ด้วยระบบอิเล็กทรอนิกส์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>โดยกำหนดให้ผู้สนใจยื่นข้อเสนอการประมูล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สะพาน 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สะพานข้ามลำตะคลองบ้านหัวสิบ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 ๐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b/>
          <w:bCs/>
          <w:sz w:val="32"/>
          <w:szCs w:val="32"/>
        </w:rPr>
        <w:t>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2.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ว่าการอำเภอเมืองนครราชสีมา  ชั้น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อาคารหลังเก่า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เมือง  จังหวัดนครราชสีมา 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ผู้ยื่นข้อเสนอทั้งสิ้น  รวม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... </w:t>
      </w:r>
      <w:r>
        <w:rPr>
          <w:rFonts w:ascii="TH SarabunIT๙" w:hAnsi="TH SarabunIT๙" w:cs="TH SarabunIT๙"/>
          <w:sz w:val="32"/>
          <w:sz w:val="32"/>
          <w:szCs w:val="32"/>
        </w:rPr>
        <w:t>รายนั้น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ดนี้   คณะ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จึงขอประกาศรายชื่อผู้มีสิทธิ์ที่ได้รับการคัดเลือกให้เข้าเสนอราคาในงาน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สะพาน 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สะพานข้ามลำตะคลองบ้านหัวสิบ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 ดังต่อไป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างหุ้นส่วน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>โคราชพัฒนะ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างหุ้นส่วน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>ยอร์จวิศวการโยธ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างหุ้นส่วน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>วิโรจน์ก่อสร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spacing w:before="12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สุรีย์  พิมพ์ปรุ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ัชราภรณ์  สานอก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ประคอง  พิณศิริ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IT๙" w:ascii="TH SarabunIT๙" w:hAnsi="TH SarabunIT๙"/>
        </w:rPr>
        <w:object w:dxaOrig="920" w:dyaOrig="1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8pt;height:67.75pt" filled="f" o:ole="">
            <v:imagedata r:id="rId5" o:title=""/>
          </v:shape>
          <o:OLEObject Type="Embed" ProgID="" ShapeID="ole_rId4" DrawAspect="Content" ObjectID="_2027850846" r:id="rId4"/>
        </w:object>
      </w:r>
    </w:p>
    <w:p>
      <w:pPr>
        <w:pStyle w:val="Normal"/>
        <w:spacing w:before="24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าศคณะกรรมการดำเนินการประมูลด้วยระบบอิเล็กทรอนิก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บ้านใหม่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กำหนดวัน  เวลา  สถานที่  และเงื่อนไขการประมูลจ้างโครงการก่อสร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ะพ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บลบ้านใหม่  อำเภอเมือง   จังหวัดนครราชสีมา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ใหม่  ได้ประกาศเชิญชวนผู้ค้าเข้าร่วมประมูลการจ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่อสร้างสะพาน  คส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ริเวณสะพานข้ามลำตะคลองบ้านหัวสิบ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 และได้คัดเลือกผู้ค้าที่ผ่าน  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ารการดำเนินการประมูล</w:t>
      </w:r>
      <w:r>
        <w:rPr>
          <w:rFonts w:ascii="TH SarabunIT๙" w:hAnsi="TH SarabunIT๙" w:cs="TH SarabunIT๙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sz w:val="32"/>
          <w:sz w:val="32"/>
          <w:szCs w:val="32"/>
        </w:rPr>
        <w:t>ด้วยระบบอิเล็กทรอนิกส์ ขอประกาศให้ทราบถึงกำหนดวัน เวลา  สถานที่และเงื่อนไขการประมูล  ดังมีรายละเอียดดังต่อไป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ลงทะเบียนอบรมผู้มีสิทธิ์ได้รับการคัดเลือกให้เข้าเสนอราคาการประมูลฯ ใน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6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>08.3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ถึง  </w:t>
      </w:r>
      <w:r>
        <w:rPr>
          <w:rFonts w:cs="TH SarabunIT๙" w:ascii="TH SarabunIT๙" w:hAnsi="TH SarabunIT๙"/>
          <w:b/>
          <w:bCs/>
          <w:sz w:val="32"/>
          <w:szCs w:val="32"/>
        </w:rPr>
        <w:t>08.5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ษัท  นิวตรอน การประมูล 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ที่  </w:t>
      </w:r>
      <w:r>
        <w:rPr>
          <w:rFonts w:cs="TH SarabunIT๙" w:ascii="TH SarabunIT๙" w:hAnsi="TH SarabunIT๙"/>
          <w:sz w:val="32"/>
          <w:szCs w:val="32"/>
        </w:rPr>
        <w:t xml:space="preserve">635/4  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าวสุระ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ในเมือง  อำเภอเมือง  จังหวัดนครราชสีมา  ๓๐๐๐๐   โทรศัพท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34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3275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ันเวลาสถานที่จัดประมูลใน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5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หว่างเวลา ๐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๐๐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ึง  ๐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ณ  สถานที่ที่ผู้เข้าร่วมประมูลแต่ละรายจัดหาเอง  โดยคณะกรรมการฯ ติดตามผล  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ษัท  นิวตรอน การประมูล จำกัด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ลขที่  </w:t>
      </w:r>
      <w:r>
        <w:rPr>
          <w:rFonts w:cs="TH SarabunIT๙" w:ascii="TH SarabunIT๙" w:hAnsi="TH SarabunIT๙"/>
          <w:sz w:val="32"/>
          <w:szCs w:val="32"/>
        </w:rPr>
        <w:t xml:space="preserve">635/4  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าวสุระ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ในเมือง  อำเภอเมือง  จังหวัดนครราชสีมา  ๓๐๐๐๐   โทรศัพท์ 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34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3275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ประมูลใช้ประมูลแบบ</w:t>
      </w:r>
      <w:r>
        <w:rPr>
          <w:rFonts w:ascii="TH SarabunIT๙" w:hAnsi="TH SarabunIT๙" w:cs="TH SarabunIT๙"/>
          <w:sz w:val="32"/>
          <w:sz w:val="32"/>
          <w:szCs w:val="32"/>
        </w:rPr>
        <w:t>ลดราคาขั้นต่ำ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Minimum Bid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วงเงินในการจัดหา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b/>
          <w:bCs/>
          <w:sz w:val="32"/>
          <w:szCs w:val="32"/>
        </w:rPr>
        <w:t>3,003,000.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ประมูลเลข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การประมูล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๓๐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การต่อเวล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255" w:leader="none"/>
        </w:tabs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ช่วงราคาประมูลขั้นต่ำ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 6,000.-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ช่วงเวลาสุดท้ายก่อนปิดประมูล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บจะซ่อนสถานะ</w:t>
      </w:r>
      <w:r>
        <w:rPr>
          <w:rFonts w:ascii="TH SarabunIT๙" w:hAnsi="TH SarabunIT๙" w:cs="TH SarabunIT๙"/>
          <w:sz w:val="32"/>
          <w:sz w:val="32"/>
          <w:szCs w:val="32"/>
        </w:rPr>
        <w:t>ปิดสัญลักษณ์แส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ชนะหรือแพ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วันที่ 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ฤษภาคม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</w:t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สุรีย์  พิมพ์ปรุ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ัชราภรณ์  สานอก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ประคอง  พิณศิริ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Cordia New" w:hAnsi="Cordia New" w:cs="AngsanaUPC"/>
          <w:sz w:val="32"/>
          <w:szCs w:val="32"/>
        </w:rPr>
      </w:pPr>
      <w:r>
        <w:rPr>
          <w:rFonts w:cs="AngsanaUPC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AngsanaUPC"/>
        </w:rPr>
      </w:pPr>
      <w:r>
        <w:rPr>
          <w:rFonts w:cs="AngsanaUPC" w:ascii="Cordia New" w:hAnsi="Cordia New"/>
        </w:rPr>
      </w:r>
    </w:p>
    <w:p>
      <w:pPr>
        <w:pStyle w:val="Normal"/>
        <w:jc w:val="center"/>
        <w:rPr>
          <w:rFonts w:ascii="Cordia New" w:hAnsi="Cordia New" w:cs="AngsanaUPC"/>
        </w:rPr>
      </w:pPr>
      <w:r>
        <w:rPr>
          <w:rFonts w:cs="AngsanaUPC" w:ascii="Cordia New" w:hAnsi="Cordia New"/>
        </w:rPr>
      </w:r>
    </w:p>
    <w:sectPr>
      <w:type w:val="nextPage"/>
      <w:pgSz w:w="11906" w:h="16838"/>
      <w:pgMar w:left="1418" w:right="107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6:46:00Z</dcterms:created>
  <dc:creator>XXX</dc:creator>
  <dc:description/>
  <cp:keywords/>
  <dc:language>en-US</dc:language>
  <cp:lastModifiedBy>Administrator</cp:lastModifiedBy>
  <cp:lastPrinted>2013-04-30T09:23:00Z</cp:lastPrinted>
  <dcterms:modified xsi:type="dcterms:W3CDTF">2013-05-01T06:46:00Z</dcterms:modified>
  <cp:revision>2</cp:revision>
  <dc:subject/>
  <dc:title>         </dc:title>
</cp:coreProperties>
</file>